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"Жолаушылар тасымалы" акционерлік қоғамы</w:t>
      </w:r>
      <w:r>
        <w:rPr/>
        <w:t xml:space="preserve"> (010000, Нұр-сұлтан қ., Қонаев к-сі, 6, 2604/1 кабинет) тауарларды  бір көзден алу тәсілімен сатып алу туралы хабарлай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уарды жеткізу көлемі, мерзімі, сомасы және орны, техникалық ерекшелігі туралы деректерді тіркелген файлдардан табуға бола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ммерциялық ұсыныстарды электрондық мекенжайға жіберу қажет: </w:t>
      </w:r>
      <w:hyperlink r:id="rId2">
        <w:r>
          <w:rPr>
            <w:rStyle w:val="InternetLink"/>
          </w:rPr>
          <w:t>Makanov_E@railways.kz</w:t>
        </w:r>
      </w:hyperlink>
      <w:r>
        <w:rPr>
          <w:lang w:val="kk-KZ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ммерциялық ұсыныстарды ұсынудың соңғы мерзімі-сағат </w:t>
      </w:r>
      <w:r>
        <w:rPr>
          <w:b/>
          <w:u w:val="single"/>
        </w:rPr>
        <w:t>1</w:t>
      </w:r>
      <w:r>
        <w:rPr>
          <w:b/>
          <w:u w:val="single"/>
          <w:lang w:val="kk-KZ"/>
        </w:rPr>
        <w:t>5</w:t>
      </w:r>
      <w:r>
        <w:rPr>
          <w:b/>
          <w:u w:val="single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u w:val="single"/>
        </w:rPr>
        <w:t xml:space="preserve">2024 жылғы " 30 " </w:t>
      </w:r>
      <w:r>
        <w:rPr>
          <w:b/>
          <w:u w:val="single"/>
          <w:lang w:val="kk-KZ"/>
        </w:rPr>
        <w:t>шілде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Қосымша ақпарат пен анықтаманы телефондар арқылы алуға бола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18 сатып алынатын тауарлардың сипаттамасы мәселелері бойынш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 сатып алу рәсімі мәселелері бойынш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Руслан С Калиев</cp:lastModifiedBy>
  <cp:lastPrinted>2018-12-19T14:41:00Z</cp:lastPrinted>
  <dcterms:modified xsi:type="dcterms:W3CDTF">2024-07-30T04:49:00Z</dcterms:modified>
  <cp:revision>107</cp:revision>
  <dc:subject/>
  <dc:title>Текст объявления</dc:title>
</cp:coreProperties>
</file>