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bookmarkStart w:id="0" w:name="_Hlk62477546"/>
      <w:bookmarkEnd w:id="0"/>
      <w:r>
        <w:rPr>
          <w:rFonts w:ascii="Times New Roman" w:hAnsi="Times New Roman"/>
          <w:b/>
          <w:sz w:val="24"/>
          <w:szCs w:val="24"/>
          <w:lang w:val="kk-KZ"/>
        </w:rPr>
        <w:t>Техникалық ерекш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kk-KZ"/>
        </w:rPr>
        <w:t>қазандықтарды қадағалау объектілерін мамандандырылған тексеру</w:t>
      </w:r>
      <w:r>
        <w:rPr>
          <w:rFonts w:ascii="Times New Roman" w:hAnsi="Times New Roman"/>
          <w:sz w:val="24"/>
          <w:szCs w:val="24"/>
          <w:lang w:val="kk-KZ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kk-KZ"/>
        </w:rPr>
        <w:t>жөніндегі қызметтер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(ЕНС ТРУ 712019.000.000009 коды)</w:t>
      </w:r>
    </w:p>
    <w:tbl>
      <w:tblPr>
        <w:tblpPr w:bottomFromText="0" w:horzAnchor="text" w:leftFromText="180" w:rightFromText="180" w:tblpX="0" w:tblpY="1" w:topFromText="0" w:vertAnchor="text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"/>
        <w:gridCol w:w="3864"/>
        <w:gridCol w:w="5284"/>
      </w:tblGrid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5" w:right="-199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1" w:name="_Hlk62477546"/>
            <w:bookmarkStart w:id="2" w:name="OLE_LINK1"/>
            <w:bookmarkEnd w:id="1"/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5" w:right="-199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/с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Мазмұн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89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9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Көрсетілетін қызметтердің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сипаттамасы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kk-KZ"/>
              </w:rPr>
              <w:t>Қазандықтарды тексеру объектілерін мамандандырылған тексер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б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ірлік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Жапсырма кран – 1 бірлі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Бөлiнiс астында жұмыс iстейтiн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ыдыс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– 2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б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ірлік.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9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Талап етілетін функционалдық, техникалық, сапалық, пайдалану сипаттамалары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Одан әрі пайдалану мерзімін ұзарту мақсатында  қауіпті техникалық құрылғылардың - жүк көтергіш механизмдердің өнеркәсіптік қауіпсіздігіне сараптама жүргізу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техникалық құрылғыларды, нормативтік қызмет мерзімін өтеген материалдарды тексеру)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9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Техникалық стандарттар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«Қауіпті өндірістік объектілердің өнеркәсіптік қауіпсіздігі туралы» Ресей Федерациясының 1997 жылғы 21.07. № 116-ФЗ Федералдық Заң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«Өнеркәсіптік қауіпсіздік саласындағы федералдық нормалар мен қағидаларды бекіту туралы» Экологиялық, технологиялық және ядролық қадағалау федералдық қызметінің 2020 жылғы 20.10 № 420 бұйрығ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«Өнеркәсіптік қауіпсіздік саласындағы федералдық нормалар мен қағидаларды бекіту туралы» Қоршаған ортаны қорғау, технологиялық және ядролық қадағалау жөніндегі федералдық қызметтің 2020 жылғы 15.12 № 536 бұйрығы Артық қысыммен жұмыс істейтін жабдықтарды пайдалану кезінде өнеркәсіптік қауіпсіздікті қамтамасыз ету қағидала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kk-KZ"/>
              </w:rPr>
              <w:t>«Өнеркәсіптік қауіпсіздік саласындағы федералдық нормалар мен қағидаларды бекіту туралы» Қоршаған ортаны қорғау, технологиялық және ядролық қадағалау жөніндегі федералдық қызметтің 2020 жылғы 26.11 № 461 бұйрығы, Көтергіш конструкциялар пайдаланылатын қауіпті өндірістік объектілер үшін қауіпсіздік қағидалары»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9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асқа нормативтік-техникалық құжаттамаға сілтеме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9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епiлдiк мерзiмдерi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епiлдiк мерзiмi - кемiнде бiр жыл</w:t>
            </w:r>
          </w:p>
        </w:tc>
      </w:tr>
      <w:tr>
        <w:trPr>
          <w:trHeight w:val="82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9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Рұқсат </w:t>
            </w:r>
            <w:r>
              <w:rPr>
                <w:rFonts w:ascii="Times New Roman" w:hAnsi="Times New Roman"/>
                <w:sz w:val="24"/>
                <w:szCs w:val="24"/>
              </w:rPr>
              <w:t>(лицензи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есей Федерациясының заңнамасына сәйкес берілген мемлекеттік рұқсаттың (лицензияның) немесе өзге де рұқсаттардың нотариалды куәландырылған көшірмесі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bookmarkEnd w:id="2"/>
          </w:p>
        </w:tc>
      </w:tr>
    </w:tbl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kk-KZ"/>
        </w:rPr>
        <w:t>Филиалдың бас инженері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Б.Гасумов</w:t>
      </w:r>
    </w:p>
    <w:p>
      <w:pPr>
        <w:pStyle w:val="NoSpacing"/>
        <w:rPr>
          <w:rFonts w:ascii="Times New Roman" w:hAnsi="Times New Roman"/>
          <w:sz w:val="16"/>
          <w:szCs w:val="16"/>
          <w:lang w:val="kk-KZ"/>
        </w:rPr>
      </w:pPr>
      <w:r>
        <w:rPr>
          <w:rFonts w:ascii="Times New Roman" w:hAnsi="Times New Roman"/>
          <w:sz w:val="16"/>
          <w:szCs w:val="16"/>
          <w:lang w:val="kk-KZ"/>
        </w:rPr>
      </w:r>
    </w:p>
    <w:p>
      <w:pPr>
        <w:pStyle w:val="NoSpacing"/>
        <w:rPr>
          <w:rFonts w:ascii="Times New Roman" w:hAnsi="Times New Roman"/>
          <w:sz w:val="16"/>
          <w:szCs w:val="16"/>
        </w:rPr>
      </w:pPr>
      <w:bookmarkStart w:id="3" w:name="_GoBack"/>
      <w:bookmarkEnd w:id="3"/>
      <w:r>
        <w:rPr>
          <w:rFonts w:ascii="Times New Roman" w:hAnsi="Times New Roman"/>
          <w:sz w:val="16"/>
          <w:szCs w:val="16"/>
          <w:lang w:val="kk-KZ"/>
        </w:rPr>
        <w:t>орн</w:t>
      </w:r>
      <w:r>
        <w:rPr>
          <w:rFonts w:ascii="Times New Roman" w:hAnsi="Times New Roman"/>
          <w:sz w:val="16"/>
          <w:szCs w:val="16"/>
        </w:rPr>
        <w:t>: Душанова А.У. – ИЖУТБ.,тел: 32-31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d52e7"/>
    <w:pPr>
      <w:widowControl/>
      <w:bidi w:val="0"/>
      <w:spacing w:lineRule="auto" w:line="259" w:before="0" w:after="16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Абзац списка Знак"/>
    <w:link w:val="ListParagraph"/>
    <w:uiPriority w:val="34"/>
    <w:qFormat/>
    <w:rsid w:val="00fd52e7"/>
    <w:rPr>
      <w:rFonts w:ascii="Arial" w:hAnsi="Arial" w:eastAsia="Times New Roman" w:cs="Times New Roman"/>
      <w:sz w:val="20"/>
      <w:szCs w:val="20"/>
    </w:rPr>
  </w:style>
  <w:style w:type="character" w:styleId="S0" w:customStyle="1">
    <w:name w:val="s0"/>
    <w:qFormat/>
    <w:rsid w:val="00fd52e7"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  <w:effect w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d7e71"/>
    <w:rPr>
      <w:rFonts w:ascii="Segoe UI" w:hAnsi="Segoe UI" w:eastAsia="Times New Roman" w:cs="Segoe UI"/>
      <w:sz w:val="18"/>
      <w:szCs w:val="18"/>
    </w:rPr>
  </w:style>
  <w:style w:type="character" w:styleId="SubtleEmphasis">
    <w:name w:val="Subtle Emphasis"/>
    <w:basedOn w:val="DefaultParagraphFont"/>
    <w:uiPriority w:val="19"/>
    <w:qFormat/>
    <w:rsid w:val="00ca4b6d"/>
    <w:rPr>
      <w:i/>
      <w:iCs/>
      <w:color w:val="404040" w:themeColor="text1" w:themeTint="bf"/>
    </w:rPr>
  </w:style>
  <w:style w:type="character" w:styleId="Style16" w:customStyle="1">
    <w:name w:val="Основной текст Знак"/>
    <w:basedOn w:val="DefaultParagraphFont"/>
    <w:qFormat/>
    <w:rsid w:val="00e3634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Cite">
    <w:name w:val="HTML Cite"/>
    <w:basedOn w:val="DefaultParagraphFont"/>
    <w:uiPriority w:val="99"/>
    <w:semiHidden/>
    <w:unhideWhenUsed/>
    <w:qFormat/>
    <w:rsid w:val="00835081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e3634a"/>
    <w:pPr>
      <w:spacing w:lineRule="auto" w:line="240" w:before="0" w:after="120"/>
    </w:pPr>
    <w:rPr>
      <w:rFonts w:ascii="Times New Roman" w:hAnsi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4"/>
    <w:uiPriority w:val="34"/>
    <w:qFormat/>
    <w:rsid w:val="00fd52e7"/>
    <w:pPr>
      <w:spacing w:before="0" w:after="16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d7e7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16123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2</Words>
  <Characters>1728</Characters>
  <CharactersWithSpaces>20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35:00Z</dcterms:created>
  <dc:creator>Mufteeva_AI</dc:creator>
  <dc:description/>
  <dc:language>en-US</dc:language>
  <cp:lastModifiedBy>Алия У. Душанова</cp:lastModifiedBy>
  <cp:lastPrinted>2023-02-27T10:01:00Z</cp:lastPrinted>
  <dcterms:modified xsi:type="dcterms:W3CDTF">2024-05-17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